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23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131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128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28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649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221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791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201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531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480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587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035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023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696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487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