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84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411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273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446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886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2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727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289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107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936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592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468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351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