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541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10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502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024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017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231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74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396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810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23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96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46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74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581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766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516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655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