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341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903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617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40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36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892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10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918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635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854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944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103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933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75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236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