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292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03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700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549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480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05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759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362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618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607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74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88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614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