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63657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75392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90201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71828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66488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29991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84095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07071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4851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09731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48015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050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76004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61695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11069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34221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69552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