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741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946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602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813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714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604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276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216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843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99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266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90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114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578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14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