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48572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21585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65604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47660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62578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26973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26559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13520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04034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98638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0576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65951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7662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