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1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22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0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315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86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32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6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24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04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38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6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4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3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4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24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853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206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