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084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23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305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469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653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581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916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512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051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550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202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90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717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752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578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