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828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141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89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369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243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351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320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8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717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253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325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866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