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96461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5757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57884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65461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67628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14047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17381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6674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27590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58568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8008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10566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24912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74446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75340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96251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10026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