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408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247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558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556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010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847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413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899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815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937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314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893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126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033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492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