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5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10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899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18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5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92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6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66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31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79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26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516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01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