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64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8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4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56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7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32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76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236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59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25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60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64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261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26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3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