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448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2186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5788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4127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9610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981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2428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6517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5943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7993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6232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96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1871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104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1700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