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682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800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953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696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6282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2711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0188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796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647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9597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167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478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7124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