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4086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2362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2866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13652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9351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977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33079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86724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9814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09495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42212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3358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2822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4564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4161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9569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631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