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487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4860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8887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111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417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730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5519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554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4781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96315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869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329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795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105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1991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