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0566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754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95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516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679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33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8549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38962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4484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3269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6576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9349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6453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