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5853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7896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2274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880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09608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5696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7595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5435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9646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5442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54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54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4120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34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352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940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9458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