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25295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1060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45849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82542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2602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17861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54815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87615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09859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63610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33281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08635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64709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00449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33157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