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824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681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568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747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541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150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204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5061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523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240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633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783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995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