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69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763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564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489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35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99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98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621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085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034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5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9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2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423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592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912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16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