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872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210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669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254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756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903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811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899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588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200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760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972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55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147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048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