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66683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31678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59922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31028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03806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12760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68294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25073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94662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98504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70160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53236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87030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