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847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857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72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012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85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078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713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256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27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745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911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765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097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2008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0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079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08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