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0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226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58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6991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449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72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789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100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413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463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74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480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644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317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720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