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95605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711601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144870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693916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908940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714473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11324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902227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711186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730079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8087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45029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207341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