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79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07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877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702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866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758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737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678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611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16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911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711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813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884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45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514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47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