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1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75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953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81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19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13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871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580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43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30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855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62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3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169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154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