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00486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19027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37514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69489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91180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44209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8685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43451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30309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14311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38287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09026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80338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