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680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309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222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622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002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116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252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940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610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143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488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497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065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858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829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452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614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