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3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672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165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180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672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999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447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812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997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120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046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103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41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238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621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