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909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24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156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992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776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379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890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85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419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306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495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44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