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043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552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751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572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594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315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134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885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61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451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977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748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322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831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7381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413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576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