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29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61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2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57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4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90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40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504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74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61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914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3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73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67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19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