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58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881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181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60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131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22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088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72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51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360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083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6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