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29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79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904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810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9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611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07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24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31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45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6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09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96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49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17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1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