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95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601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453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73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476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1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197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064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54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656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38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60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15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705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39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