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806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7675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69016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2240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641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94909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8747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1725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6581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21458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901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601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93127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