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680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488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260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871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429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845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322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796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490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65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949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504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304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781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971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398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573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