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932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0524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4473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024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9408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378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2668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478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925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419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4204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5491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1286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583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5553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