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886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473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205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115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423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519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616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926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374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252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459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502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205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