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296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906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418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221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993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492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437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304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144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256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059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321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68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419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327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495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743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