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02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28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73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267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92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520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65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079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459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036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050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87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19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095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24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