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60170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72320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63400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24726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39667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47248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83770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02447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33625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72649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78295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19109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93671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