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473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123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403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024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6911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456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910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405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3441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987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901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514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534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3766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94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6075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083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