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30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99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05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885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78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575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332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601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95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01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296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8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55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60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61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