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55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83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50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0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28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70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8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91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9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88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9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1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